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43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4. март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Програма рада Народне скупштине Републике Српске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за 2019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4. марта 2019. године сједницу, на којој је разматрао Приједлог Програма рада Народне скупштине Републике Српске за 2019. годи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Милица Ловрић, Владо Ђајић, Александар Фулурија, Соња Караџић Јовичевић, Бранко Бутулија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 и Нено Добриј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дбор је једногласно заузео став да се Приједлог Програма рада Народне скупштине Републике Српске за 2019. годину разматра на Трећ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ladjana Kraljevic</cp:lastModifiedBy>
  <cp:lastPrinted>2019-03-05T08:27:00Z</cp:lastPrinted>
  <dcterms:modified xsi:type="dcterms:W3CDTF">2019-03-05T07:30:00Z</dcterms:modified>
  <cp:revision>68</cp:revision>
  <dc:subject/>
  <dc:title>Датум, 10</dc:title>
</cp:coreProperties>
</file>